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306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597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229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47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561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49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226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491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598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074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30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762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176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423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910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489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984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