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747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710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14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364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009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737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171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909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218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972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374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590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897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192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275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