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152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125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00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386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133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401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827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34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837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714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041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899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882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