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82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61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59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7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74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40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8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0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050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780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9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76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543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64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0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04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18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