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53115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16114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64054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03677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85124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18589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12388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49007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00833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736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65186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40886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24548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57526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40744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