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23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721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935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42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100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705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882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516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58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126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2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383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863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