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13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431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25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350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9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03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30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612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42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95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93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403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08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96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66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