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860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601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840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755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809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885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672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066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803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353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017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078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082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993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