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824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7416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3385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89845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4942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1055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9339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22581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9458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8683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143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2777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6872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