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20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82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73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66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3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4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429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66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8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9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70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28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858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7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187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642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