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613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17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78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430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354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39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516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652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523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1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128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246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50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107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12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