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47301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22511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86058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87654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90805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08636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04630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88171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28742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02835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55905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46132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96956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