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52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020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34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912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2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25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15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798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87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567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75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548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60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306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985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144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084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