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812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778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920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693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861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295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264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45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38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522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10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0147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299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627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679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