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190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8755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755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280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2162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0324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485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192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6150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252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988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848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390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