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250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3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245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50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000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04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71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71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92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32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50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96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931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15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13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394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