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098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868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845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015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356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003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400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376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814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730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202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656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528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216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044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