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966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010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420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20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086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565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837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644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068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80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08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665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219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