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02578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50078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32225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52748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26554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18290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91165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54288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91032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27787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037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56566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54470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09744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04383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79476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78286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