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69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67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43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9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97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847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26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49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69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84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27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55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34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935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