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065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2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922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444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214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749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58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767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848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699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813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21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424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