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148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5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655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575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925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302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241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41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016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016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88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412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33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423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087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102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837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