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689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598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746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499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092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690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779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066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992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779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893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817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063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23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93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