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66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06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30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75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0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3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34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952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99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304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146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43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