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969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485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422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193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777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142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362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094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051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516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388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584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685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461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374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573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623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