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694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509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819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141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481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624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930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71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822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946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37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273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957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989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361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