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402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70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9216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237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702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618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5964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3640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145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836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176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538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6631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