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2321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0838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1068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153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8120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1626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18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7966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2141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1053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007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169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4555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9795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8194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2385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16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