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971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110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24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734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075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302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276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792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459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452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078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743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443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139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332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