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023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386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1317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7517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3449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8416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5910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7926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7401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4106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716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034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7242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