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532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734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825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561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882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06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133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193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547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813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373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434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592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487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792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835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873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