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42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32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455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192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31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378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19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94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51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155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67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99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29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298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