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38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82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113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114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835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549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731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46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39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41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119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050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