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464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44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749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202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07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88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641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100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912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107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250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402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969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029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908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3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009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