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1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760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5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32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5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93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6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2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369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09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5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18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042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08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262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