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59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64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06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81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21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70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5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11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324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084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81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6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