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188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104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56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844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495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747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457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695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229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456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945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266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973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571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560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984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621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