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803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75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90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60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029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28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42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29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248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95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43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25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30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475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224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