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3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51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18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2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2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0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79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21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01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02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3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4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6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