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5910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4894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8522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6060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689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0497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195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3103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479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1812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91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440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0764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9828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5313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5100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9491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