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80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489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42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266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07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60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539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6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25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971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247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305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28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20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791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