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483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991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962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683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718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962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243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624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71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517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788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44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519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