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723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457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809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867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303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931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163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369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434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33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411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287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957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187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538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422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731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