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044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24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37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484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38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85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486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363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875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057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777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150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315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523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873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