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775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743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228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381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389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02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846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972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765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771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765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891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486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