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57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796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390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66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904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146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12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2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24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96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1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706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0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42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258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402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