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43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552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232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2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5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35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64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44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22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78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357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84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03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100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