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1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2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300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99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726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28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07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47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68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9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0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1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61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