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246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44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49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165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89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5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139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417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570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173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848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31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880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276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839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64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439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