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943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903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473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747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463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137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969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848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670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20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383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830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302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433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701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